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8"/>
          <w:szCs w:val="24"/>
        </w:rPr>
        <w:t>Глава 1. Метод опрос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8"/>
          <w:szCs w:val="24"/>
        </w:rPr>
      </w:r>
    </w:p>
    <w:p>
      <w:pPr>
        <w:pStyle w:val="TextBody"/>
        <w:ind w:left="5812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Как ни коротки слова: “да”, “нет”, всё же они требуют самого серьёзного размышления.</w:t>
      </w:r>
    </w:p>
    <w:p>
      <w:pPr>
        <w:pStyle w:val="TextBody"/>
        <w:ind w:left="5954" w:hanging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4"/>
        </w:rPr>
        <w:t>Пифаг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Метод опроса – это не изобретение социологов. Во всех отраслях науки, где для получение информации исследователь обращается к человеку с вопросами, он имеет дело с различными модификациями этого метода. Например, врачи, выясняя течение болезни и предшествующее состояние здоровья пациента, проводят анамнестические опросы. Юристы, выясняя у свидетелей обстоятельства дела, также пользуются методом опроса, специально изучают его психологические аспекты и возможности оценки достоверности ответов. Журналисты, педагоги, работники служб социального обеспечения и многих других сфер социальной практики используют этот метод для получения интересующей их информации.</w:t>
      </w:r>
    </w:p>
    <w:p>
      <w:pPr>
        <w:pStyle w:val="Normal"/>
        <w:spacing w:lineRule="auto" w:line="300"/>
        <w:jc w:val="both"/>
        <w:rPr/>
      </w:pPr>
      <w:r>
        <w:rPr/>
        <w:tab/>
        <w:t>Специфика метода состоит прежде всего в том, что при его использовании источником первичной социологической информации является человек (респондент) – непосредственный участник исследуемых социальных процессов и явлений. Существует две разновидности опроса, связанные с письменной или устной формой общения с респондентами – анкетирование и интервьюирование. В их основе лежит совокупность предлагаемых опрашиваемых вопросов, ответы на которые и образуют первичную информацию.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Каждый вариант опроса представляет собой одну из наиболее сложных разновидностей социально-психологического общения, обусловленного рядом обстоятельств: содержанием анкеты или интервью, то есть перечнем вопросов, в которых реализован предмет исследования; качеством работы анкетёра или интервьюера; сосредоточенной работы респондента над предложенными вопросами; психологическим состоянием респондента в момент проведения опроса</w:t>
      </w:r>
      <w:r>
        <w:rPr>
          <w:sz w:val="20"/>
        </w:rPr>
        <w:t>(1. с.52-54</w:t>
      </w:r>
      <w:r>
        <w:rPr/>
        <w:t>).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Метод опроса, опирающийся на достаточное число обученных анкетёров или интервьюеров, позволяет в максимально короткие сроки опрашивать довольно большое количество респондентов  и получать различную по своей природе информацию.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Однако, всегда следует учитывать возможное искажение информации, полученной методом опроса, связанное с особенностями процесса отражения различных сторон социальной практики в сознании людей.</w:t>
      </w:r>
    </w:p>
    <w:p>
      <w:pPr>
        <w:pStyle w:val="Normal"/>
        <w:spacing w:lineRule="auto" w:line="300"/>
        <w:jc w:val="right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spacing w:lineRule="auto" w:line="3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4"/>
          <w:szCs w:val="24"/>
        </w:rPr>
        <w:t>Анкетирование</w:t>
      </w:r>
    </w:p>
    <w:p>
      <w:pPr>
        <w:pStyle w:val="TextBody"/>
        <w:spacing w:lineRule="auto" w:line="3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/>
        <w:tab/>
        <w:t>Наиболее распространенный в практике прикладной социологии вид опроса - анкетирование</w:t>
      </w:r>
      <w:r>
        <w:rPr>
          <w:b/>
        </w:rPr>
        <w:t>.</w:t>
      </w:r>
      <w:r>
        <w:rPr/>
        <w:t xml:space="preserve"> Оно может быть групповым или индивидуальным.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b/>
          <w:bCs/>
        </w:rPr>
        <w:t>Групповым</w:t>
      </w:r>
      <w:r>
        <w:rPr/>
        <w:t xml:space="preserve"> анкетированием называется опрос, применяемый в основном в организациях (места работы, учёбы и т.д.).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При </w:t>
      </w:r>
      <w:r>
        <w:rPr>
          <w:b/>
          <w:bCs/>
        </w:rPr>
        <w:t>индивидуальном</w:t>
      </w:r>
      <w:r>
        <w:rPr/>
        <w:t xml:space="preserve"> анкетировании вопросники (анкеты) раздаются на рабочих местах или по месту жительства респондента. В последнее время широкое распространение получил единовременный опрос (с помощью электронных видов связи: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spacing w:lineRule="auto" w:line="300"/>
        <w:jc w:val="both"/>
        <w:rPr/>
      </w:pPr>
      <w:r>
        <w:rPr/>
        <w:tab/>
        <w:t>Социологическая анкета - объединенная единым исследовательским замыслом система вопросов, направленных на выявление количественно-качественных характеристик объекта и предмета анализа. Ее предназначение - дать достоверную информацию. Для этого надо знать и соблюдать ряд правил и принципов ее конструирования, а также особенности различных вопросов. При составлении анкет необходимо учитывать, что вопрос должен быть одинаково понятен различным социально-демографическим группам респондентов (молодым и пожилым, людям с разным образованием и т.д.).</w:t>
      </w:r>
    </w:p>
    <w:p>
      <w:pPr>
        <w:pStyle w:val="Normal"/>
        <w:spacing w:lineRule="auto" w:line="300"/>
        <w:jc w:val="both"/>
        <w:rPr/>
      </w:pPr>
      <w:r>
        <w:rPr/>
        <w:tab/>
        <w:t>Все вопросы можно классифицировать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по содержанию (вопросы о фактах сознания, о фактах поведения и о личности респондента)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по форме (открытые, закрытые и полузакрытые, прямые и косвенные)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/>
        <w:t>по функции (основные и неосновные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ab/>
        <w:t xml:space="preserve">Вопросы </w:t>
      </w:r>
      <w:r>
        <w:rPr>
          <w:b/>
          <w:bCs/>
          <w:sz w:val="24"/>
        </w:rPr>
        <w:t>о фактах сознания</w:t>
      </w:r>
      <w:r>
        <w:rPr>
          <w:sz w:val="24"/>
        </w:rPr>
        <w:t xml:space="preserve"> людей направлены на выявление мнений, пожеланий, ожиданий, планов на будущее и т.д. Вопросы </w:t>
      </w:r>
      <w:r>
        <w:rPr>
          <w:b/>
          <w:bCs/>
          <w:sz w:val="24"/>
        </w:rPr>
        <w:t>о фактах поведения</w:t>
      </w:r>
      <w:r>
        <w:rPr>
          <w:sz w:val="24"/>
        </w:rPr>
        <w:t xml:space="preserve"> выявляют поступки, действия, результаты деятельности людей. Вопросы </w:t>
      </w:r>
      <w:r>
        <w:rPr>
          <w:b/>
          <w:bCs/>
          <w:sz w:val="24"/>
        </w:rPr>
        <w:t>о личности респондента</w:t>
      </w:r>
      <w:r>
        <w:rPr>
          <w:sz w:val="24"/>
        </w:rPr>
        <w:t xml:space="preserve"> выявляют его личностные характеристики (пол, возраст и т.д.).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b/>
          <w:bCs/>
        </w:rPr>
        <w:t>Закрытым вопрос</w:t>
      </w:r>
      <w:r>
        <w:rPr/>
        <w:t xml:space="preserve"> называется в том случае, если на него в анкете приводится полный набор вариантов ответов. Прочитав их, опрашиваемый выбирает только тот, который совпадает с его мнением. Закрытые вопросы могут быть альтернативные и неальтернативные. Альтернативные предполагают возможность выбора респондентом всего одного варианта ответа, а неальтернативные - нескольких вариантов ответов.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b/>
          <w:bCs/>
        </w:rPr>
        <w:t>Открытые вопросы</w:t>
      </w:r>
      <w:r>
        <w:rPr/>
        <w:t xml:space="preserve"> не содержат подсказок и не “навязывают” респонденту вариант ответа. Они дают возможность выразить свое мнение во всей полноте и до мельчайших подробностей, поэтому они дают более богатую по содержанию информацию, чем закрытые вопросы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</w:rPr>
        <w:t>Полузакрытые вопросы</w:t>
      </w:r>
      <w:r>
        <w:rPr>
          <w:bCs/>
        </w:rPr>
        <w:t>. Здесь наряду с набором определенных вариантов ответов в ситуации невозможности выбрать подходящий вариант из предложенного перечня, респонденту предоставлятся возможность высказать свое мнение по обсуждаемой проблеме в свободной форме, т.е. соединяются признаки открытости и закрытости.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b/>
          <w:bCs/>
        </w:rPr>
        <w:t>Прямые и косвенные вопросы</w:t>
      </w:r>
      <w:r>
        <w:rPr/>
        <w:t>. Иногда вопросы анкеты требуют от респондента критического отношения к себе, окружающим людям, оценки негативных явлений действительности и т.д. Такие прямые вопросы в ряде случаев или остаются без ответа, или содержат неточную информацию. В подобных случаях на помощь исследователю приходят вопросы, сформулированные в косвенной форме. Респонденту предлагается воображаемая ситуация, не требующая оценки его личных качеств или обстоятельств его деятельности.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b/>
          <w:bCs/>
        </w:rPr>
        <w:t>Основные вопросы</w:t>
      </w:r>
      <w:r>
        <w:rPr/>
        <w:t xml:space="preserve"> анкеты направлены на сбор информации о содержании исследуемого явления. </w:t>
      </w:r>
      <w:r>
        <w:rPr>
          <w:b/>
          <w:bCs/>
        </w:rPr>
        <w:t>Неосновные</w:t>
      </w:r>
      <w:r>
        <w:rPr/>
        <w:t xml:space="preserve"> - на выявление адресата основного вопроса (вопросы-фильтры), проверку искренности ответов (контрольные вопросы)</w:t>
      </w:r>
      <w:r>
        <w:rPr>
          <w:sz w:val="20"/>
        </w:rPr>
        <w:t>(2. с.41-46</w:t>
      </w:r>
      <w:r>
        <w:rPr/>
        <w:t>)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</w:rPr>
        <w:t xml:space="preserve">При проведении анкетного опроса проходится </w:t>
      </w:r>
      <w:r>
        <w:rPr>
          <w:b/>
        </w:rPr>
        <w:t>три этапа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spacing w:lineRule="auto" w:line="300"/>
        <w:ind w:left="0" w:firstLine="709"/>
        <w:jc w:val="both"/>
        <w:rPr>
          <w:bCs/>
        </w:rPr>
      </w:pPr>
      <w:r>
        <w:rPr>
          <w:bCs/>
        </w:rPr>
        <w:t>подготовительный этап (включающий разработку программу опроса, составление плана и сетевого графика робот, проектирование инструментария, его пилотажная проверка, размножение инструментария, составление инструкций для анкетера, респондента и других лиц участвующих в опросе, подбор и подготовка интервьюеров, анкетеров, решение организационных проблем).</w:t>
      </w:r>
    </w:p>
    <w:p>
      <w:pPr>
        <w:pStyle w:val="Normal"/>
        <w:numPr>
          <w:ilvl w:val="0"/>
          <w:numId w:val="3"/>
        </w:numPr>
        <w:spacing w:lineRule="auto" w:line="300"/>
        <w:ind w:left="0" w:firstLine="709"/>
        <w:jc w:val="both"/>
        <w:rPr>
          <w:bCs/>
        </w:rPr>
      </w:pPr>
      <w:r>
        <w:rPr>
          <w:bCs/>
        </w:rPr>
        <w:t>оперативный этап – сам процесс анкетирования, имеющий свои собственные стадии поэтапного осуществления;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>
          <w:bCs/>
        </w:rPr>
      </w:pPr>
      <w:r>
        <w:rPr>
          <w:bCs/>
        </w:rPr>
        <w:t>3)результирующий этап – обработка полученной информации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8460" w:leader="none"/>
        </w:tabs>
        <w:rPr/>
      </w:pPr>
      <w:r>
        <w:rPr>
          <w:bCs/>
          <w:sz w:val="24"/>
        </w:rPr>
        <w:t xml:space="preserve">Любая анкета включает в себя </w:t>
      </w:r>
      <w:r>
        <w:rPr>
          <w:b/>
          <w:sz w:val="24"/>
        </w:rPr>
        <w:t>три основные части</w:t>
      </w:r>
      <w:r>
        <w:rPr>
          <w:bCs/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00"/>
        <w:ind w:left="0" w:firstLine="709"/>
        <w:jc w:val="both"/>
        <w:rPr>
          <w:bCs/>
        </w:rPr>
      </w:pPr>
      <w:r>
        <w:rPr>
          <w:bCs/>
        </w:rPr>
        <w:t>вводну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00"/>
        <w:ind w:left="0" w:firstLine="709"/>
        <w:jc w:val="both"/>
        <w:rPr>
          <w:bCs/>
        </w:rPr>
      </w:pPr>
      <w:r>
        <w:rPr>
          <w:bCs/>
        </w:rPr>
        <w:t>содержательную (основную)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00"/>
        <w:ind w:left="0" w:firstLine="709"/>
        <w:jc w:val="both"/>
        <w:rPr>
          <w:bCs/>
        </w:rPr>
      </w:pPr>
      <w:r>
        <w:rPr>
          <w:bCs/>
        </w:rPr>
        <w:t>заключительную часть (паспортичку)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>
          <w:bCs/>
          <w:i/>
        </w:rPr>
        <w:t>Во введении</w:t>
      </w:r>
      <w:r>
        <w:rPr>
          <w:bCs/>
        </w:rPr>
        <w:t xml:space="preserve"> указывается, кто проводит исследование, его цель и задачи, способ заполнения анкеты, подчеркивается анонимный характер ее заполнения, а также выражается благодарность за участие в анкетировании. К вводной части примыкает и инструкция по заполнению анкеты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>
          <w:bCs/>
          <w:i/>
        </w:rPr>
        <w:t xml:space="preserve">Паспортичка </w:t>
      </w:r>
      <w:r>
        <w:rPr>
          <w:bCs/>
        </w:rPr>
        <w:t>(демографическая часть) содержит в себе сведения о респондентах с целью проверки надежности информации. Это вопросы, касающиеся пола, возраста, образования, места жительства, социального положения и происхождения, стажа работы респондента и др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>
          <w:bCs/>
        </w:rPr>
        <w:t xml:space="preserve">Особое значение имеет составление </w:t>
      </w:r>
      <w:r>
        <w:rPr>
          <w:bCs/>
          <w:i/>
          <w:iCs/>
        </w:rPr>
        <w:t>основной части</w:t>
      </w:r>
      <w:r>
        <w:rPr>
          <w:bCs/>
        </w:rPr>
        <w:t xml:space="preserve"> анкеты, т.к. от этого во многом зависит успех проводимого исследования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>
          <w:bCs/>
        </w:rPr>
      </w:pPr>
      <w:r>
        <w:rPr>
          <w:bCs/>
        </w:rPr>
        <w:t>Содержание анкеты (характер и виды задаваемых вопросов, порядок их размещения, формализация предполагаемых ответов) определяется стремлением получить наиболее достоверную информацию об изучаемом объекте. Для этого необходимо хорошо ориентироваться в той системе вопросов, на базе которых формируется содержательная часть анкеты. Формулировка вопросов – самый сложный этап составления анкеты</w:t>
      </w:r>
      <w:r>
        <w:rPr>
          <w:bCs/>
          <w:sz w:val="20"/>
        </w:rPr>
        <w:t>(2. с.52-55)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8460" w:leader="none"/>
        </w:tabs>
        <w:spacing w:lineRule="auto" w:line="30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/>
          <w:sz w:val="24"/>
          <w:szCs w:val="24"/>
        </w:rPr>
        <w:t>1.2 Почтовый опрос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>
          <w:bCs/>
        </w:rPr>
        <w:t>Почтовый опрос - разновидность анкетирования</w:t>
      </w:r>
      <w:r>
        <w:rPr/>
        <w:t xml:space="preserve"> и правомерно рассматривается как эффективный прием сбора первичной информации. В наиболее общем виде он заключается в рассылке анкет и получении на них ответов по почте. Важное преимущество почтового опроса - простота организации. Нет надобности в подборе, обучении, контроле за деятельностью большого количества анкетеров. Еще одним позитивным свойством является возможность выбора респондентом наиболее удобного для него времени заполнения анкеты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  <w:t>Вместе с тем почтовый опрос имеет и свои недостатки. Основной из них - неполный возврат анкет, то есть не все респонденты заполняют анкеты и отправляют их исследователям, поэтому может получиться так, что мнения ответивших не совпадают с мнениями тех, кто воздержался от участия в почтовом опросе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  <w:t xml:space="preserve">Разновидность почтового опроса - </w:t>
      </w:r>
      <w:r>
        <w:rPr>
          <w:b/>
          <w:bCs/>
        </w:rPr>
        <w:t>прессовый опрос</w:t>
      </w:r>
      <w:r>
        <w:rPr/>
        <w:t>. В этом случае анкета печатается в газете или журнале. Существует два вида такого опроса. Один - когда редакция обращается к анкетированию с целью получения данных о своих читателях и их мнений о работе данного печатного органа. Второй - когда через печатный орган изучается мнение по какой-либо актуальной проблеме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1.3 Интервьюирование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  <w:t>При интервьюировании контакт между исследователем и респондентом осуществляется при помощи интервьюера, который задает вопросы, предусмотренные исследователем, организует и направляет беседу с каждым отдельным человеком и фиксирует полученные ответы согласно инструкции. Этот метод опроса требует больших затрат времени и средств, чем анкетирование, но вместе с тем повышается надежность собираемых данных за счет уменьшения числа неответивших и ошибок при заполнении вопросников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  <w:t>Особенности интервью по-разному проявляются в различных его организационных формах. Рассмотрим их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  <w:t xml:space="preserve">Интервью </w:t>
      </w:r>
      <w:r>
        <w:rPr>
          <w:b/>
          <w:bCs/>
        </w:rPr>
        <w:t>по месту работы</w:t>
      </w:r>
      <w:r>
        <w:rPr/>
        <w:t>, занятий, то есть в служебном помещении. Оно наиболее целесообразно, когда изучаются производственные или учебные коллективы, а предмет исследования связан с производственными или учебными делам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  <w:t xml:space="preserve">Интервью </w:t>
      </w:r>
      <w:r>
        <w:rPr>
          <w:b/>
          <w:bCs/>
        </w:rPr>
        <w:t>по месту жительства</w:t>
      </w:r>
      <w:r>
        <w:rPr/>
        <w:t>. Оно становится предпочтительным, если предмет опроса касается таких проблем, о которых удобнее поговорить в неофициальной обстановке, свободной от влияния служебных или учебных отношений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  <w:t xml:space="preserve">В прикладной социологии различают три вида интервью: </w:t>
      </w:r>
      <w:r>
        <w:rPr>
          <w:i/>
          <w:iCs/>
        </w:rPr>
        <w:t>формализованное, фокусированное и свободное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>
          <w:b/>
          <w:bCs/>
          <w:i/>
          <w:iCs/>
        </w:rPr>
        <w:t>Формализованное интервью</w:t>
      </w:r>
      <w:r>
        <w:rPr/>
        <w:t xml:space="preserve"> - самая распространенная разновидность интервьюирования. В этом случае общение интервьюера и респондента строго регламентировано детально разработанными вопросником и инструкцией, предназначенной для интервьюера. При использовании этого вида опроса интервьюер обязан точно придерживаться формулировок вопросов и их последовательност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>
          <w:b/>
          <w:bCs/>
          <w:i/>
          <w:iCs/>
        </w:rPr>
        <w:t>Фокусированное интервью</w:t>
      </w:r>
      <w:r>
        <w:rPr/>
        <w:t xml:space="preserve"> - следующая ступень, ведущая к уменьшению стандартизации поведения интервьюера и опрашиваемого. Оно имеет своей целью сбор мнений, оценок по поводу конкретной ситуации, явления, его последствии или причин. Респондентов в этом виде интервью заранее знакомят с предметом беседы. Предварительно заготавливают и вопросы для такого интервью, причем их перечень для интервьюера обязателен: он может менять их последовательность и формулировки, но по каждому вопросу должен получить информацию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>
          <w:b/>
          <w:bCs/>
          <w:i/>
          <w:iCs/>
        </w:rPr>
        <w:t>Свободное интервью</w:t>
      </w:r>
      <w:r>
        <w:rPr/>
        <w:t xml:space="preserve"> отличается минимальной стандартизацией поведения интервьюера. Этот вид опроса применяется в тех случаях, когда исследователь приступает к определению проблемы исследования. Свободное интервью проводится без заранее подготовленного вопросника или разработанного плана беседы; определяется только тема интервью</w:t>
      </w:r>
      <w:r>
        <w:rPr>
          <w:sz w:val="20"/>
        </w:rPr>
        <w:t>(10. с.123-126).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0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spacing w:lineRule="auto" w:line="300"/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6:56:00Z</dcterms:created>
  <dc:creator>АННА</dc:creator>
  <dc:description/>
  <dc:language>en-US</dc:language>
  <cp:lastModifiedBy>АННА</cp:lastModifiedBy>
  <dcterms:modified xsi:type="dcterms:W3CDTF">2002-05-12T17:44:00Z</dcterms:modified>
  <cp:revision>4</cp:revision>
  <dc:subject/>
  <dc:title>ГЛАВА 1</dc:title>
</cp:coreProperties>
</file>